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A Stadards: 1.3.11ABCF, 1.4.11AC, 1.5.11ABC, 1.1.11CDEFG, 1.2.11A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-810895</wp:posOffset>
                      </wp:positionV>
                      <wp:extent cx="3666490" cy="694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nit Outline for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Kindr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ctavia Butl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54.7pt;mso-wrap-distance-left:9.05pt;mso-wrap-distance-right:9.05pt;mso-wrap-distance-top:0pt;mso-wrap-distance-bottom:0pt;margin-top:-63.85pt;mso-position-vertical-relative:text;margin-left: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t Outline fo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Kindr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ctavia Butl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</w:rPr>
            </w:pPr>
            <w:r>
              <w:rPr>
                <w:b/>
              </w:rPr>
              <w:t>Stage 1-Desired Result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blish Goal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tudents will review how to craft a 5-paragraph essay. (Thesis, Structures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Students will learn how to write a creative story in scenes – using figurative languag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will gain a deeper understanding of the complexities of slaver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Students will gain a deeper understanding of the complexities of insensitive words. (NIGGER, and other epithets. They’ll notice that they grow </w:t>
            </w:r>
            <w:r>
              <w:rPr>
                <w:i/>
              </w:rPr>
              <w:t>used to</w:t>
            </w:r>
            <w:r>
              <w:rPr/>
              <w:t xml:space="preserve"> the word over the course of the text. What does that say?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tudents will be able to develop empathy for people they once viewed as morally despicable (Rufus) and/or weak (slaves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Students will gain a deeper understanding of how environment impacts one’s identity, shapes one’s life, and one’s belief system/moral code and conduc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  <w:sz w:val="22"/>
              </w:rPr>
              <w:t>Students will understand that things are not always what they seem—slavery is more complex, intricate, systemic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be able to see from others’ point of view to gain empath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will see how a setting and surroundings can heavily impact one’s self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Questions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How does environment (what we see, how we are treated) effect the way we see ourselves / behave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What affects our sensitivity levels to abuses/words/ideas?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hat is the relationship between society’s expectations for us, and who we are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tudents will know . . 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(Review)</w:t>
            </w:r>
            <w:r>
              <w:rPr/>
              <w:t xml:space="preserve"> How to craft an interesting Thesis that will </w:t>
            </w:r>
            <w:r>
              <w:rPr>
                <w:i/>
              </w:rPr>
              <w:t>force</w:t>
            </w:r>
            <w:r>
              <w:rPr/>
              <w:t xml:space="preserve"> them to create a paper that doesn’t preach the obviou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w to select textual evidence that proves their poin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How to </w:t>
            </w:r>
            <w:r>
              <w:rPr>
                <w:i/>
              </w:rPr>
              <w:t>deeply</w:t>
            </w:r>
            <w:r>
              <w:rPr/>
              <w:t xml:space="preserve"> analyze the textual evidence while keeping the focus on proving the thesi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ow to craft a creative story with figurative languag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b/>
                <w:b/>
              </w:rPr>
            </w:pPr>
            <w:r>
              <w:rPr>
                <w:b/>
              </w:rPr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asks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>
                <w:b/>
              </w:rPr>
              <w:t>5-Paragraph Essay</w:t>
            </w:r>
            <w:r>
              <w:rPr/>
              <w:t xml:space="preserve"> (includes the writing proces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</w:rPr>
              <w:t>Kevin’s story.</w:t>
            </w:r>
            <w:r>
              <w:rPr/>
              <w:t xml:space="preserve"> Two scenes from a story that covers the gap in the book. (Where he was left behind.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-</w:t>
            </w:r>
            <w:r>
              <w:rPr/>
              <w:t>- Make sure that the kids tackle one of the EQs in their prologue!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Quizz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Journ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Debat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cus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ning Activitie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Examining supplementary materials</w:t>
            </w:r>
            <w:r>
              <w:rPr>
                <w:bCs/>
              </w:rPr>
              <w:t xml:space="preserve"> (selections from Anne Frank, primary slave narratives) to further understand oppression’s complexiti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onstant sensitivity charting of charact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Crafting original thesi. What makes a good one? (Arguable, not obvious, etc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Intro and practice with Figurative language. (When and how to use it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</w:rPr>
            </w:pPr>
            <w:r>
              <w:rPr>
                <w:bCs/>
              </w:rPr>
              <w:t>Intro and practice with Writing in Scenes. (Which moments to explode.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3:59:00Z</dcterms:created>
  <dc:creator>Alexa Dunn</dc:creator>
  <dc:description/>
  <cp:keywords/>
  <dc:language>en-US</dc:language>
  <cp:lastModifiedBy>School District of Philadelphia</cp:lastModifiedBy>
  <cp:lastPrinted>2008-01-26T11:31:00Z</cp:lastPrinted>
  <dcterms:modified xsi:type="dcterms:W3CDTF">2008-01-26T16:36:00Z</dcterms:modified>
  <cp:revision>45</cp:revision>
  <dc:subject/>
  <dc:title/>
</cp:coreProperties>
</file>